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0845</wp:posOffset>
                </wp:positionH>
                <wp:positionV relativeFrom="paragraph">
                  <wp:posOffset>114300</wp:posOffset>
                </wp:positionV>
                <wp:extent cx="4624705" cy="683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14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ЦІОНАЛЬНА АКАДЕМІЯ </w:t>
                            </w: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  <w:t>ПРАВОВИХ НАУК УКРАЇНИ</w:t>
                            </w:r>
                          </w:p>
                          <w:p>
                            <w:pPr>
                              <w:pStyle w:val="Normal14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  <w:t>НАУКОВО-ДОСЛІД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ИЙ І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ВАТНОГО ПРАВА І ПІДПРИЄМНИЦ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0"/>
                                <w:szCs w:val="20"/>
                                <w:lang w:val="uk-UA"/>
                              </w:rPr>
                              <w:t>ГРИНЬКО СВІТЛАНА ДМИТРІВНА</w:t>
                            </w:r>
                          </w:p>
                          <w:p>
                            <w:pPr>
                              <w:pStyle w:val="Normal14"/>
                              <w:spacing w:before="600" w:after="240"/>
                              <w:jc w:val="right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УДК 340.15+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14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  <w:t xml:space="preserve">РЕЦЕПЦІЯ ДЕЛІКТНИХ ЗОБОВ’ЯЗАНЬ </w:t>
                            </w:r>
                          </w:p>
                          <w:p>
                            <w:pPr>
                              <w:pStyle w:val="Normal14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uk-UA"/>
                              </w:rPr>
                              <w:t>РИМСЬКОГО ПРИВАТНОГО ПРАВА В УКРАЇН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іальність 12.00.03 – цивільне право і цивільний процес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імейне право; міжнародне приватне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Автореферат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исертації на здобуття наукового ступеня</w:t>
                            </w:r>
                          </w:p>
                          <w:p>
                            <w:pPr>
                              <w:pStyle w:val="Normal14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ктора юридичних на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иїв – 2013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исертацією є рукопис.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2"/>
                                <w:sz w:val="20"/>
                                <w:szCs w:val="20"/>
                              </w:rPr>
                              <w:t>Робота виконана у науковому відділі міжнародного приватного права та порівняльного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 правознав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Науково-дослідного інституту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 приватного права і підприємництва Національної академії правових наук України.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0" w:right="0" w:firstLine="454"/>
                              <w:rPr>
                                <w:spacing w:val="-4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702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4934"/>
                            </w:tblGrid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уковий консультант: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ктор юридичних наук, професор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член-кореспондент НАПрН Україн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заслужений діяч науки і техніки Україн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Харитонов Євген Олегович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20"/>
                                      <w:szCs w:val="20"/>
                                    </w:rPr>
                                    <w:t>Національний університет «Одеська юридична академія»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завідувач кафедри цивільного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фіційні опоненти: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ктор юридичних наук, професор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член-кореспондент НАПрН Україн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заслужений юрист Україн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Дзера Олександр Васильович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20"/>
                                      <w:szCs w:val="20"/>
                                    </w:rPr>
                                    <w:t>Київський національний університет імені Тараса Шевченк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рофесор кафедри цивільного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доктор юридичних наук, професор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член-кореспондент НАПрН Україн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тефанчук Руслан Олексійович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Національна академія прокуратури Україн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завідувач кафедри представництва інтерес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громадян і держави в суд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доктор юридичних наук, доцент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член-кореспондент НАПрН Україн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Погрібний Сергій Олексійович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Приморський районний суд міста Одес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  <w:t>заступник голови су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Захист відбудеться «26» квітня 2013 р. о 12-00 годині на засіданні спеціалізованої вченої ради Д 26.500.01 у Науково-дослідному інституті приватного права і підприємництва Національної академії правових наук України за адресою: 01042, м. Київ, вул. М. Раєвського, 23-А.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З дисертацією можна ознайомитись у Науково-дослідному інституті приватног</w:t>
                            </w: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о права і підприємництва Національної академії правових наук України за адресою: 01042, м. Київ, вул. М. Раєвського, 23-А.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реферат розісланий «_____» березня 2013 року.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чений секретар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еціалізованої вченої ради  </w:t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. І. Боб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ідписано до друку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21.0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2013 р. Зам. № 63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сяг 1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рук. арк. формат 60 х 90/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16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клад – 200 пр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Видано друком ТОВ «Козарі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Адреса: 01042, м. Київ, вул. М.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Раєвського, 23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тел. (044) 284–89–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9pt;mso-position-vertical-relative:text;margin-left:4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4"/>
                        <w:spacing w:lineRule="auto" w:line="360" w:before="0" w:after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АЦІОНАЛЬНА АКАДЕМІЯ </w:t>
                      </w:r>
                      <w:r>
                        <w:rPr>
                          <w:b/>
                          <w:caps/>
                          <w:sz w:val="22"/>
                          <w:szCs w:val="22"/>
                          <w:lang w:val="uk-UA"/>
                        </w:rPr>
                        <w:t>ПРАВОВИХ НАУК УКРАЇНИ</w:t>
                      </w:r>
                    </w:p>
                    <w:p>
                      <w:pPr>
                        <w:pStyle w:val="Normal14"/>
                        <w:spacing w:lineRule="auto" w:line="360" w:before="0" w:after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  <w:lang w:val="uk-UA"/>
                        </w:rPr>
                        <w:t>НАУКОВО-ДОСЛІД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НИЙ ІНСТИТ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ВАТНОГО ПРАВА І ПІДПРИЄМНИЦ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14"/>
                        <w:spacing w:before="0" w:after="0"/>
                        <w:jc w:val="center"/>
                        <w:rPr>
                          <w:b/>
                          <w:b/>
                          <w:bCs/>
                          <w:cap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z w:val="20"/>
                          <w:szCs w:val="20"/>
                          <w:lang w:val="uk-UA"/>
                        </w:rPr>
                        <w:t>ГРИНЬКО СВІТЛАНА ДМИТРІВНА</w:t>
                      </w:r>
                    </w:p>
                    <w:p>
                      <w:pPr>
                        <w:pStyle w:val="Normal14"/>
                        <w:spacing w:before="600" w:after="240"/>
                        <w:jc w:val="right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УДК 340.15+3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14"/>
                        <w:spacing w:lineRule="auto" w:line="360" w:before="0" w:after="0"/>
                        <w:jc w:val="center"/>
                        <w:rPr>
                          <w:b/>
                          <w:b/>
                          <w:caps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  <w:lang w:val="uk-UA"/>
                        </w:rPr>
                        <w:t xml:space="preserve">РЕЦЕПЦІЯ ДЕЛІКТНИХ ЗОБОВ’ЯЗАНЬ </w:t>
                      </w:r>
                    </w:p>
                    <w:p>
                      <w:pPr>
                        <w:pStyle w:val="Normal14"/>
                        <w:spacing w:lineRule="auto" w:line="360" w:before="0" w:after="0"/>
                        <w:jc w:val="center"/>
                        <w:rPr>
                          <w:b/>
                          <w:b/>
                          <w:caps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b/>
                          <w:caps/>
                          <w:sz w:val="22"/>
                          <w:szCs w:val="22"/>
                          <w:lang w:val="uk-UA"/>
                        </w:rPr>
                        <w:t>РИМСЬКОГО ПРИВАТНОГО ПРАВА В УКРАЇН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пеціальність 12.00.03 – цивільне право і цивільний процес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імейне право; міжнародне приватне пра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14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uk-UA"/>
                        </w:rPr>
                        <w:t xml:space="preserve">Автореферат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дисертації на здобуття наукового ступеня</w:t>
                      </w:r>
                    </w:p>
                    <w:p>
                      <w:pPr>
                        <w:pStyle w:val="Normal14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октора юридичних на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иїв – 2013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исертацією є рукопис.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12"/>
                          <w:sz w:val="20"/>
                          <w:szCs w:val="20"/>
                        </w:rPr>
                        <w:t>Робота виконана у науковому відділі міжнародного приватного права та порівняльного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 правознавств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Науково-дослідного інституту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 приватного права і підприємництва Національної академії правових наук України.</w:t>
                      </w:r>
                    </w:p>
                    <w:p>
                      <w:pPr>
                        <w:pStyle w:val="TextBody"/>
                        <w:spacing w:before="0" w:after="0"/>
                        <w:ind w:left="0" w:right="0" w:firstLine="454"/>
                        <w:rPr>
                          <w:spacing w:val="-4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  <w:lang w:val="uk-UA"/>
                        </w:rPr>
                      </w:r>
                    </w:p>
                    <w:tbl>
                      <w:tblPr>
                        <w:tblW w:w="702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4934"/>
                      </w:tblGrid>
                      <w:tr>
                        <w:trPr>
                          <w:trHeight w:val="1151" w:hRule="atLeast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уковий консультант: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доктор юридичних наук, професор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член-кореспондент НАПрН Україн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заслужений діяч науки і техніки Україн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Харитонов Євген Олегович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2"/>
                                <w:sz w:val="20"/>
                                <w:szCs w:val="20"/>
                              </w:rPr>
                              <w:t>Національний університет «Одеська юридична академія»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завідувач кафедри цивільного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фіційні опоненти:</w:t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доктор юридичних наук, професор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член-кореспондент НАПрН України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заслужений юрист Україн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Дзера Олександр Васильович,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2"/>
                                <w:sz w:val="20"/>
                                <w:szCs w:val="20"/>
                              </w:rPr>
                              <w:t>Київський національний університет імені Тараса Шевчен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рофесор кафедри цивільного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 xml:space="preserve">доктор юридичних наук, професор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член-кореспондент НАПрН Україн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тефанчук Руслан Олексійович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Національна академія прокуратури Україн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завідувач кафедри представництва інтерес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громадян і держави в суд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доктор юридичних наук, доцен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член-кореспондент НАПрН Україн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Погрібний Сергій Олексійович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Приморський районний суд міста Одес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заступник голови су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54"/>
                        <w:jc w:val="both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Захист відбудеться «26» квітня 2013 р. о 12-00 годині на засіданні спеціалізованої вченої ради Д 26.500.01 у Науково-дослідному інституті приватного права і підприємництва Національної академії правових наук України за адресою: 01042, м. Київ, вул. М. Раєвського, 23-А.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З дисертацією можна ознайомитись у Науково-дослідному інституті приватног</w:t>
                      </w:r>
                      <w:r>
                        <w:rPr>
                          <w:spacing w:val="-4"/>
                          <w:sz w:val="20"/>
                          <w:szCs w:val="20"/>
                        </w:rPr>
                        <w:t>о права і підприємництва Національної академії правових наук України за адресою: 01042, м. Київ, вул. М. Раєвського, 23-А.</w:t>
                      </w:r>
                    </w:p>
                    <w:p>
                      <w:pPr>
                        <w:pStyle w:val="Normal"/>
                        <w:ind w:firstLine="454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втореферат розісланий «_____» березня 2013 року.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чений секретар</w:t>
                      </w:r>
                    </w:p>
                    <w:p>
                      <w:pPr>
                        <w:pStyle w:val="Normal"/>
                        <w:ind w:firstLine="454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спеціалізованої вченої ради  </w:t>
                        <w:tab/>
                      </w:r>
                      <w:r>
                        <w:rPr>
                          <w:sz w:val="28"/>
                          <w:szCs w:val="28"/>
                        </w:rPr>
                        <w:tab/>
                        <w:t xml:space="preserve">                        </w:t>
                      </w:r>
                      <w:r>
                        <w:rPr>
                          <w:sz w:val="20"/>
                          <w:szCs w:val="20"/>
                        </w:rPr>
                        <w:t>В. І. Бобри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ідписано до друку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21.03</w:t>
                      </w:r>
                      <w:r>
                        <w:rPr>
                          <w:sz w:val="20"/>
                          <w:szCs w:val="20"/>
                        </w:rPr>
                        <w:t xml:space="preserve">.2013 р. Зам. № 634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сяг 1,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9</w:t>
                      </w:r>
                      <w:r>
                        <w:rPr>
                          <w:sz w:val="20"/>
                          <w:szCs w:val="20"/>
                        </w:rPr>
                        <w:t xml:space="preserve"> друк. арк. формат 60 х 90/</w:t>
                      </w:r>
                      <w:r>
                        <w:rPr>
                          <w:sz w:val="12"/>
                          <w:szCs w:val="12"/>
                        </w:rPr>
                        <w:t xml:space="preserve">16. </w:t>
                      </w:r>
                      <w:r>
                        <w:rPr>
                          <w:sz w:val="20"/>
                          <w:szCs w:val="20"/>
                        </w:rPr>
                        <w:t>Наклад – 200 при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Видано друком ТОВ «Козарі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Адреса: 01042, м. Київ, вул. М.</w:t>
                      </w:r>
                      <w:r>
                        <w:rPr>
                          <w:sz w:val="20"/>
                          <w:szCs w:val="20"/>
                          <w:highlight w:val="yellow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highlight w:val="yellow"/>
                        </w:rPr>
                        <w:t>Раєвського, 23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highlight w:val="yellow"/>
                        </w:rPr>
                        <w:t>тел. (044) 284–89–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4624705" cy="6838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1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208915</wp:posOffset>
                </wp:positionV>
                <wp:extent cx="4624705" cy="68383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16.4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82895</wp:posOffset>
                </wp:positionH>
                <wp:positionV relativeFrom="paragraph">
                  <wp:posOffset>180975</wp:posOffset>
                </wp:positionV>
                <wp:extent cx="4624705" cy="6838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15pt;height:538.45pt;mso-wrap-distance-left:9.05pt;mso-wrap-distance-right:9.05pt;mso-wrap-distance-top:0pt;mso-wrap-distance-bottom:0pt;margin-top:14.25pt;mso-position-vertical-relative:text;margin-left:4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8855</wp:posOffset>
                </wp:positionH>
                <wp:positionV relativeFrom="paragraph">
                  <wp:posOffset>7205980</wp:posOffset>
                </wp:positionV>
                <wp:extent cx="635000" cy="152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67.4pt;mso-position-vertical-relative:text;margin-left:17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15555</wp:posOffset>
                </wp:positionH>
                <wp:positionV relativeFrom="paragraph">
                  <wp:posOffset>7205980</wp:posOffset>
                </wp:positionV>
                <wp:extent cx="635000" cy="152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67.4pt;mso-position-vertical-relative:text;margin-left:59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ewton7C">
    <w:altName w:val="Courier New"/>
    <w:charset w:val="00"/>
    <w:family w:val="decorative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4"/>
      <w:szCs w:val="24"/>
      <w:lang w:val="uk-UA"/>
    </w:rPr>
  </w:style>
  <w:style w:type="character" w:styleId="Style13">
    <w:name w:val="Текст Знак"/>
    <w:qFormat/>
    <w:rPr>
      <w:rFonts w:ascii="Courier New" w:hAnsi="Courier New" w:cs="Courier New"/>
      <w:lang w:val="uk-UA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Style15">
    <w:name w:val="Текст примітки Знак"/>
    <w:qFormat/>
    <w:rPr>
      <w:sz w:val="24"/>
      <w:szCs w:val="24"/>
    </w:rPr>
  </w:style>
  <w:style w:type="character" w:styleId="14pt">
    <w:name w:val="Стиль 14 pt"/>
    <w:qFormat/>
    <w:rPr>
      <w:rFonts w:ascii="Times New Roman" w:hAnsi="Times New Roman" w:cs="Times New Roman"/>
      <w:sz w:val="28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  <w:ind w:left="28" w:right="-284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4">
    <w:name w:val="normal14"/>
    <w:basedOn w:val="Normal"/>
    <w:qFormat/>
    <w:pPr>
      <w:spacing w:before="280" w:after="280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right="-1050" w:firstLine="709"/>
      <w:jc w:val="both"/>
    </w:pPr>
    <w:rPr>
      <w:sz w:val="28"/>
      <w:szCs w:val="20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8">
    <w:name w:val="Назва об'єкта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Style20">
    <w:name w:val="Текст примітки"/>
    <w:basedOn w:val="Normal"/>
    <w:qFormat/>
    <w:pPr/>
    <w:rPr>
      <w:lang w:val="en-US"/>
    </w:rPr>
  </w:style>
  <w:style w:type="paragraph" w:styleId="Osn">
    <w:name w:val="Osn"/>
    <w:qFormat/>
    <w:pPr>
      <w:widowControl/>
      <w:autoSpaceDE w:val="false"/>
      <w:bidi w:val="0"/>
      <w:spacing w:lineRule="atLeast" w:line="266"/>
      <w:ind w:firstLine="340"/>
      <w:jc w:val="both"/>
    </w:pPr>
    <w:rPr>
      <w:rFonts w:ascii="Newton7C;Courier New" w:hAnsi="Newton7C;Courier New" w:eastAsia="SimSun;宋体" w:cs="Newton7C;Courier New"/>
      <w:color w:val="000000"/>
      <w:sz w:val="21"/>
      <w:szCs w:val="21"/>
      <w:lang w:val="ru-RU" w:eastAsia="zh-CN" w:bidi="ar-SA"/>
    </w:rPr>
  </w:style>
  <w:style w:type="paragraph" w:styleId="Western">
    <w:name w:val="western"/>
    <w:basedOn w:val="Normal"/>
    <w:qFormat/>
    <w:pPr>
      <w:spacing w:before="280" w:after="115"/>
    </w:pPr>
    <w:rPr>
      <w:rFonts w:ascii="Arial Unicode MS" w:hAnsi="Arial Unicode MS" w:eastAsia="Arial Unicode MS" w:cs="Arial Unicode MS"/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lang w:val="fr-FR"/>
    </w:rPr>
  </w:style>
  <w:style w:type="paragraph" w:styleId="Style13245689700000000756msonormal">
    <w:name w:val="style_13245689700000000756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09:00Z</dcterms:created>
  <dc:creator>Коля</dc:creator>
  <dc:description>Страничек - 4 Разворотов - 2Листов бумаги - 1Тетрадок - 1 по 1 листовДобавлено - 1 пустые страницыПоля в мм - 10 сверху, 10 снизу, 10 от переплета, 10 от границы листа.</dc:description>
  <cp:keywords/>
  <dc:language>en-US</dc:language>
  <cp:lastModifiedBy>byv</cp:lastModifiedBy>
  <cp:lastPrinted>2012-11-02T15:01:00Z</cp:lastPrinted>
  <dcterms:modified xsi:type="dcterms:W3CDTF">2014-01-31T07:09:00Z</dcterms:modified>
  <cp:revision>2</cp:revision>
  <dc:subject/>
  <dc:title> </dc:title>
</cp:coreProperties>
</file>